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-36576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  <w:t xml:space="preserve">                       </w:t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Heading2"/>
        <w:spacing w:lineRule="auto" w:line="192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ГОРОДА НЕФТЕЮГАНСК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231"/>
        <w:jc w:val="both"/>
        <w:rPr>
          <w:rFonts w:ascii="Times New Roman CYR" w:hAnsi="Times New Roman CYR" w:cs="Times New Roman CYR"/>
        </w:rPr>
      </w:pPr>
      <w:r>
        <w:rPr>
          <w:szCs w:val="28"/>
        </w:rPr>
        <w:t>______________</w:t>
        <w:tab/>
        <w:tab/>
        <w:tab/>
        <w:tab/>
        <w:tab/>
        <w:t xml:space="preserve">  </w:t>
        <w:tab/>
        <w:tab/>
        <w:tab/>
        <w:tab/>
        <w:t xml:space="preserve">       №_______</w:t>
      </w:r>
    </w:p>
    <w:p>
      <w:pPr>
        <w:pStyle w:val="231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г.Нефтеюганск</w:t>
      </w:r>
    </w:p>
    <w:p>
      <w:pPr>
        <w:pStyle w:val="Normal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bookmarkStart w:id="0" w:name="_Hlk82441314"/>
      <w:bookmarkEnd w:id="0"/>
      <w:r>
        <w:rPr>
          <w:b/>
          <w:color w:val="000000"/>
          <w:sz w:val="28"/>
          <w:szCs w:val="28"/>
        </w:rPr>
        <w:t xml:space="preserve">Об утверждении порядка </w:t>
      </w:r>
      <w:bookmarkStart w:id="1" w:name="_Hlk177983127"/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определения объёма и условий предоставления субсидии на иные цели: </w:t>
      </w:r>
      <w:bookmarkEnd w:id="1"/>
      <w:r>
        <w:rPr>
          <w:b/>
          <w:bCs/>
          <w:sz w:val="28"/>
          <w:szCs w:val="28"/>
        </w:rPr>
        <w:t xml:space="preserve">на осуществление мероприятий по текущему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ли капитальному ремонту объектов недвижимого имущества муниципальным бюджетным и автономным учреждениям, подведомственным комитету физической культуры и спорта администрации города Нефтеюганск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 CYR" w:hAnsi="Times New Roman CYR" w:cs="Times New Roman CYR"/>
          <w:b/>
          <w:b/>
          <w:bCs/>
          <w:color w:val="000000"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color w:val="000000"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ёй 78.1 Бюджетного кодекса Российской Федерации, постановлением Правительства Российской Федерации                                  от 22.02.2020 № 203 «</w:t>
      </w:r>
      <w:r>
        <w:rPr>
          <w:sz w:val="28"/>
          <w:szCs w:val="28"/>
          <w:shd w:fill="FFFFFF" w:val="clear"/>
        </w:rPr>
        <w:t xml:space="preserve">Об общих требованиях к нормативным правовым актам            и муниципальным правовым актам, устанавливающим порядок определения объёма и условия предоставления бюджетным и автономным учреждениям субсидий на иные цели», Уставом города Нефтеюганска, решением  Думы  города Нефтеюганска от 23.12.2024 № 700-VII «О бюджете города Нефтеюганска на 2025 год и плановый период 2026 и 2027 годов», </w:t>
      </w:r>
      <w:r>
        <w:rPr>
          <w:color w:val="000000"/>
          <w:sz w:val="28"/>
          <w:szCs w:val="28"/>
        </w:rPr>
        <w:t xml:space="preserve">постановлением администрации города  Нефтеюганска от 15.11.2018 № 600-п «Об  утверждении муниципальной программы города Нефтеюганска «Развитие физической  культуры и спорта в городе Нефтеюганске» </w:t>
      </w:r>
      <w:r>
        <w:rPr>
          <w:sz w:val="28"/>
          <w:szCs w:val="28"/>
          <w:shd w:fill="FFFFFF" w:val="clear"/>
        </w:rPr>
        <w:t>а</w:t>
      </w:r>
      <w:r>
        <w:rPr>
          <w:color w:val="000000"/>
          <w:sz w:val="28"/>
          <w:szCs w:val="28"/>
        </w:rPr>
        <w:t>дминистрация города Нефтеюганска постановляет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Утвердить порядок </w:t>
      </w:r>
      <w:r>
        <w:rPr>
          <w:sz w:val="28"/>
          <w:szCs w:val="28"/>
        </w:rPr>
        <w:t>определения объёма и условий предоставления                     субсидии на иные цели: на осуществление мероприятий по текущему или капитальному ремонту объектов недвижимого имущества муниципальным бюджетным и автономным учреждениям, подведомственным комитету физической культуры и спорта администрации города Нефтеюганска, согласно приложению к постановлен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>Обнародовать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>опубликовать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постановлени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азете</w:t>
      </w:r>
      <w:r>
        <w:rPr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Здравствуйте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нефтеюганцы</w:t>
      </w:r>
      <w:r>
        <w:rPr>
          <w:color w:val="000000"/>
          <w:sz w:val="28"/>
          <w:szCs w:val="28"/>
        </w:rPr>
        <w:t xml:space="preserve">!»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Информационно-аналитическому отделу администрации города (Михайлова Ю.В.)  разместить постановление на официальном сайте органов местного самоуправления города Нефтеюганск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Постановление вступает в силу после его официального опубликования и распространяет свое действие на правоотношения, возникшие с 01.05.2025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Контроль исполнения постановления возложить на заместителя главы города Н.И.Кондратьева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31"/>
        <w:jc w:val="both"/>
        <w:rPr>
          <w:szCs w:val="28"/>
        </w:rPr>
      </w:pPr>
      <w:r>
        <w:rPr>
          <w:szCs w:val="28"/>
        </w:rPr>
        <w:t>Глава города Нефтеюганска</w:t>
        <w:tab/>
        <w:t xml:space="preserve">                                                               Ю.В.Чекунов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685"/>
      </w:tblGrid>
      <w:tr>
        <w:trPr>
          <w:trHeight w:val="1410" w:hRule="atLeast"/>
        </w:trPr>
        <w:tc>
          <w:tcPr>
            <w:tcW w:w="6062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left="-118" w:hanging="0"/>
              <w:jc w:val="right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  <w:lang w:val="en-US"/>
              </w:rPr>
              <w:t xml:space="preserve">Приложение </w:t>
            </w:r>
          </w:p>
          <w:p>
            <w:pPr>
              <w:pStyle w:val="Normal"/>
              <w:ind w:left="-118" w:hanging="2"/>
              <w:jc w:val="right"/>
              <w:rPr/>
            </w:pPr>
            <w:r>
              <w:rPr>
                <w:bCs/>
                <w:kern w:val="2"/>
                <w:sz w:val="28"/>
                <w:szCs w:val="28"/>
                <w:lang w:val="en-US"/>
              </w:rPr>
              <w:t xml:space="preserve">к </w:t>
            </w:r>
            <w:r>
              <w:rPr>
                <w:bCs/>
                <w:kern w:val="2"/>
                <w:sz w:val="28"/>
                <w:szCs w:val="28"/>
              </w:rPr>
              <w:t xml:space="preserve">постановлению  </w:t>
            </w:r>
          </w:p>
          <w:p>
            <w:pPr>
              <w:pStyle w:val="Normal"/>
              <w:ind w:left="-118" w:hanging="2"/>
              <w:jc w:val="right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  <w:lang w:val="en-US"/>
              </w:rPr>
              <w:t>администрации города</w:t>
            </w:r>
          </w:p>
          <w:p>
            <w:pPr>
              <w:pStyle w:val="Normal"/>
              <w:ind w:left="-118" w:hanging="2"/>
              <w:jc w:val="right"/>
              <w:rPr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  <w:lang w:val="en-US"/>
              </w:rPr>
              <w:t xml:space="preserve">от </w:t>
            </w:r>
            <w:r>
              <w:rPr>
                <w:sz w:val="28"/>
                <w:szCs w:val="28"/>
              </w:rPr>
              <w:t>__________ № _______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пределения объёма и условий предоставления субсидии на иные цели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а осуществление мероприятий по текущему или капитальному ремонту объектов недвижимого имущества муниципальным бюджетным и автономным учреждениям, подведомственным комитету физической культуры и спорта администрации города Нефтеюганска (далее – Порядок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Общие положения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Настоящий Порядок устанавливает правила определения объема и условий предоставления из бюджета города Нефтеюганска субсидий муниципальным бюджетным и автономным учреждениям, подведомственным комитету физической культуры и спорта администрации города Нефтеюганска (далее – Субсидия) на осуществление мероприятий по текущему или капитальному ремонту объектов недвижимого имущества, в рамках реализации муниципальной программы города Нефтеюганска «Развитие физической культуры и спорта в городе Нефтеюганске», утверждённой постановлением администрации города Нефтеюганска от 15.11.2018 № 600-п (далее -  муниципальная  программа № 600-п)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" w:name="sub_1012"/>
      <w:bookmarkEnd w:id="2"/>
      <w:r>
        <w:rPr>
          <w:sz w:val="28"/>
          <w:szCs w:val="28"/>
        </w:rPr>
        <w:t>1.2.Субсидии предоставляются муниципальным бюджетным и автономным учреждениям, подведомственным комитету физической культуры и спорта администрации города Нефтеюганска (далее – Учреждение), на осуществление расходов по текущему или капитальному ремонту объектов недвижимого имуществ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3.Предоставление Субсидии осуществляется комитетом физической культуры и спорта администрации города Нефтеюганска (далее - Комитет), осуществляющим функции и полномочия учредителя Учреждений, до которого в соответствии с </w:t>
      </w:r>
      <w:hyperlink w:anchor="sub_0">
        <w:r>
          <w:rPr>
            <w:rStyle w:val="InternetLink"/>
            <w:sz w:val="28"/>
            <w:szCs w:val="28"/>
          </w:rPr>
          <w:t>бюджетным законодательством</w:t>
        </w:r>
      </w:hyperlink>
      <w:r>
        <w:rPr>
          <w:sz w:val="28"/>
          <w:szCs w:val="28"/>
        </w:rPr>
        <w:t xml:space="preserve"> Российской Федерации, как до главного распорядителя и получателя бюджетных средств доведены в установленном порядке лимиты бюджетных обязательств на соответствующий финансовый год и плановый период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shd w:fill="FFFFFF" w:val="clear"/>
        </w:rPr>
      </w:pPr>
      <w:bookmarkStart w:id="3" w:name="sub_1012"/>
      <w:bookmarkEnd w:id="3"/>
      <w:r>
        <w:rPr>
          <w:sz w:val="28"/>
          <w:szCs w:val="28"/>
          <w:shd w:fill="FFFFFF" w:val="clear"/>
        </w:rPr>
        <w:t>В соответствии с Порядком Субсидии предоставляются на цели, не связанные с финансовым обеспечением выполнения муниципального задания на оказание муниципальных услуг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shd w:fill="FFFFFF" w:val="clear"/>
        </w:rPr>
        <w:t>1.4.Субсидия предоставляется на цели, указанные в пункте 1.2 настоящего Порядка, в пределах доведенных лимитов бюджетных обязательств в соответствии с решением Думы города о бюджете города Нефтеюганска на соответствующий финансовый год и на плановый период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0"/>
        <w:rPr/>
      </w:pPr>
      <w:r>
        <w:rPr>
          <w:sz w:val="28"/>
          <w:szCs w:val="28"/>
        </w:rPr>
        <w:t>2.Условия и порядок предоставления Субсидии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1.Предоставление Субсидии осуществляется при условии соблюдения Учреждением на 1-е число месяца, предшествующего месяцу, в котором планируется принятие решения о предоставлении Субсидии, требований об отсутствии у Учреждения неисполненной обязанности по уплате налогов, сборов, страховых взносов, пеней, штрафов, процентов, подлежащих уплате в соответствии с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о налогах и сборах, просроченной задолженности по возврату в бюджет города Нефтеюганска,                 из которого планируется предоставление Субсидии в соответствии с настоящим Порядком, субсидий, бюджетных инвестиций, предоставленных  в том числе в соответствии с иными правовыми актам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2.В целях получения Субсидии Учреждение представляет в Комитет следующие документы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.Заявление на фирменном бланке Учреждения по форме согласно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Downloads/Documents/Downloads/Documents/Downloads/%D1%81%D0%BE%D0%B2%D0%B5%D1%82%D0%BD%D0%B8%D0%BA%D0%B8%20%20%D1%81%D0%B5%D0%BD%D1%82%D1%8F%D0%B1%D1%80%D1%8C%20%20%202024/%D1%81%D0%BE%D0%B2%D0%B5%D1%82%D0%BD%D0%B8%D0%BA%D0%B8%20%20%D1%81%D0%B5%D0%BD%D1%82%D1%8F%D0%B1%D1%80%D1%8C%20%20%202024/Documents/Downloads/%D0%9F%D0%BE%D1%80%D1%8F%D0%B4%D0%BE%D0%BA%20(3).docx" \l "sub_1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приложению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1 к настоящему Поряд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2.Пояснительную записку, содержащую обоснование необходимости предоставления Субсидии на цели в соответствии с пунктом 1.2 настоящего Порядка, включая расчёт-обоснования суммы Субсид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3.Перечень объектов, подлежащих ремонту, акт обследования таких объектов и дефектную ведомость, предварительную смету расх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4.Справку о наличии (отсутствии) задолженности в размере отрицательного сальдо единого налогового счета на дату формирования справ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5.Документы, установленные приложением 2 к настоящему Порядку, в зависимости от цели предоставления Субсид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.Документы подписываются руководителем Учреждения или уполномоченным должностным лиц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реждение несет ответственность за достоверность информации, содержащейся в представленных им документах, в соответствии с законодательств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ументы не должны иметь подчисток либо приписок, зачеркнутых слов по тексту, повреждений бумаги, которые не позволяют читать текст и определить его полное или частичное смысловое содержание (отсутствие части слов, цифр или предложений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4.Комитет в течение 10 рабочих дней со дня получения документов, указанных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Downloads/Documents/Downloads/Documents/Downloads/%D1%81%D0%BE%D0%B2%D0%B5%D1%82%D0%BD%D0%B8%D0%BA%D0%B8%20%20%D1%81%D0%B5%D0%BD%D1%82%D1%8F%D0%B1%D1%80%D1%8C%20%20%202024/%D1%81%D0%BE%D0%B2%D0%B5%D1%82%D0%BD%D0%B8%D0%BA%D0%B8%20%20%D1%81%D0%B5%D0%BD%D1%82%D1%8F%D0%B1%D1%80%D1%8C%20%20%202024/Documents/Downloads/%D0%9F%D0%BE%D1%80%D1%8F%D0%B4%D0%BE%D0%BA%20(3).docx" \l "sub_102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е 2.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2 настоящего Порядка, рассматривает их, осуществляет проверку полноты и достоверности содержащихся в них сведений и принимает решение о предоставлении Субсидии либо об отказе в предоставлении Субсид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Решение оформляется приказом Комитета (далее - приказ). Датой принятия решения признается дата регистрации приказ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чение 3 рабочих дней со дня принятия приказа Комитет уведомляет Учреждение о принятом решении путём направления данного приказа посредством системы электронного документооборота в адрес Учрежд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Основаниями для отказа в предоставлении Субсидии являются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1.Несоответствие представленных Учреждением документов требованиям, указанным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Downloads/Documents/Downloads/Documents/Downloads/%D1%81%D0%BE%D0%B2%D0%B5%D1%82%D0%BD%D0%B8%D0%BA%D0%B8%20%20%D1%81%D0%B5%D0%BD%D1%82%D1%8F%D0%B1%D1%80%D1%8C%20%20%202024/%D1%81%D0%BE%D0%B2%D0%B5%D1%82%D0%BD%D0%B8%D0%BA%D0%B8%20%20%D1%81%D0%B5%D0%BD%D1%82%D1%8F%D0%B1%D1%80%D1%8C%20%20%202024/Documents/Downloads/%D0%9F%D0%BE%D1%80%D1%8F%D0%B4%D0%BE%D0%BA%20(3).docx" \l "sub_102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е 2.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2 настоящего Порядка или непредставление (предоставление в не полном объеме) указанных документов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2.Недостоверность информации, содержащейся в документах, представленных Учреждением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3.Отсутствие необходимого объёма лимитов бюджетных обязательств на предоставление Субсидии, доведённых в соответствии с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бюджетным законодательством</w:t>
        </w:r>
      </w:hyperlink>
      <w:r>
        <w:rPr>
          <w:sz w:val="28"/>
          <w:szCs w:val="28"/>
        </w:rPr>
        <w:t xml:space="preserve"> Российской Федерации Комитету как получателю бюджетных средст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5.4.Несоответствие Учреждения требованию, установленному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Downloads/Documents/Downloads/Documents/Downloads/%D1%81%D0%BE%D0%B2%D0%B5%D1%82%D0%BD%D0%B8%D0%BA%D0%B8%20%20%D1%81%D0%B5%D0%BD%D1%82%D1%8F%D0%B1%D1%80%D1%8C%20%20%202024/%D1%81%D0%BE%D0%B2%D0%B5%D1%82%D0%BD%D0%B8%D0%BA%D0%B8%20%20%D1%81%D0%B5%D0%BD%D1%82%D1%8F%D0%B1%D1%80%D1%8C%20%20%202024/Documents/Downloads/%D0%9F%D0%BE%D1%80%D1%8F%D0%B4%D0%BE%D0%BA%20(3).docx" \l "sub_102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2.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Порядка.</w:t>
      </w:r>
    </w:p>
    <w:p>
      <w:pPr>
        <w:pStyle w:val="12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Порядок расчёта размера Субсидии определяется согласно приложению 2 к настоящему Порядк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7.Комитет в течение 6 рабочих  дней   после  принятия   решения о предоставлении Субсидии направляет в Учреждение  для подписания Соглашение о предоставлении Субсидии, заключаемое между Комитетом и Учреждением в соответствии с типовой формой, утверждённой приказом департамента финансов администрации города Нефтеюганска от 15.10.2020 № 157-нп «Об утверждении типовой формы соглашения о предоставлении из бюджета города Нефтеюганска муниципальному бюджетному или автономному учреждению города Нефтеюганска субсидии на иные цели» (далее соответственно - приказ № 157-нп, Соглашение)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ение в течение 5 рабочих дней со дня получения проекта Соглашения должно подписать Соглашение и вернуть в адрес Комитета для подписания. Комитет в течение 5 рабочих дней с даты поступления подписанного Соглашения осуществляет его подписание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7.1.Соглашение предусматривает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цели предоставления Субсидии в соответствии с пунктом 1.2 настоящего Порядка;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sz w:val="28"/>
          <w:szCs w:val="28"/>
        </w:rPr>
        <w:t>-з</w:t>
      </w:r>
      <w:r>
        <w:rPr>
          <w:sz w:val="28"/>
        </w:rPr>
        <w:t xml:space="preserve">начение результатов предоставления Субсидии, которые должны соответствовать результатам муниципальной программы № 600;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лан мероприятий по достижению результатов предоставления Субсидии; 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размер Субсиди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роки (график) перечисления Субсиди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орядок, сроки и формы представления отчётност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орядок и сроки возврата сумм Субсидии в случае несоблюдения Учреждением целей, условий и порядка предоставления Субсидии, определённых Соглашением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снования и порядок внесения изменений в Соглашение, в том числе в случае уменьшения Комитету средств ранее доведённых лимитов бюджетных обязательств на предоставление Субсид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основания для досрочного прекращения Соглашения по решению Комитета в одностороннем порядке, в том числе в связи с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а)реорганизацией (за исключением реорганизации в форме присоединения) или ликвидацией Учрежде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б)нарушением Учреждением целей и условий предоставления Субсидии, установленных правовым актом и (или) Соглашением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в)запретом на расторжение Соглашения Учреждением в одностороннем порядк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8.Финансирование Учреждения осуществляется Комитетом в пределах лимитов бюджетных обязательств, доведённых ему как главному распорядителю бюджетных средств, согласно электронным заявкам (заявке), направляемым Учреждением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9.Перечисление Субсидии осуществляется Комитетом на лицевой счёт Учреждения, открытый в департаменте финансов администрации города Нефтеюганска, в соответствии с объёмами и сроками, установленными Соглашением.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10.Дополнительные соглашения, предусматривающие внесение в Соглашение изменений или его расторжение, заключаются по формам согласно приказу № 157-нп.</w:t>
      </w:r>
    </w:p>
    <w:p>
      <w:pPr>
        <w:pStyle w:val="12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Р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езультат предоставления </w:t>
      </w:r>
      <w:r>
        <w:rPr>
          <w:rFonts w:cs="Times New Roman" w:ascii="Times New Roman" w:hAnsi="Times New Roman"/>
          <w:sz w:val="28"/>
          <w:szCs w:val="28"/>
        </w:rPr>
        <w:t>Субсидии определяется согласно приложению 2 к настоящему Порядк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Требования к отчётности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.1.Для подтверждения целевого расходования Субсидии Учреждение ежеквартально, в срок до 5-го числа месяца, следующего за отчётным кварталом, представляет в Комитет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1.Отчёт о расходах, источником финансового обеспечения которых является Субсидия, по форме, утверждённой приказом № 157-нп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2.Отчёт о достижении значений результатов предоставления Субсидии, показателей результативности по форме, утверждённой приказом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№ 157-нп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.1.3.Отчёт о реализации плана мероприятий по достижению результатов   предоставления Субсидии по форме, утвержденной приказом № 157-н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Отчёты, предусмотренные подпунктами 3.1.1 и 3.1.2 пункта 3.1 настоящего Порядка, предоставляются по состоянию на первое число квартала, следующего за отчётны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чёт, предусмотренный подпунктом 3.1.3 пункта 3.1 настоящего Порядка, предоставляется ежеквартально по состоянию на первое число месяца, следующего за отчетным периодом, а также не позднее десятого рабочего дня после достижения конечного значения результата предоставления Субсидии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iCs/>
          <w:sz w:val="28"/>
          <w:szCs w:val="28"/>
          <w:shd w:fill="FFFFFF" w:val="clear"/>
        </w:rPr>
      </w:pPr>
      <w:r>
        <w:rPr>
          <w:iCs/>
          <w:sz w:val="28"/>
          <w:szCs w:val="28"/>
        </w:rPr>
        <w:t xml:space="preserve">3.3.Комитет </w:t>
      </w:r>
      <w:r>
        <w:rPr>
          <w:iCs/>
          <w:sz w:val="28"/>
          <w:szCs w:val="28"/>
          <w:shd w:fill="FFFFFF" w:val="clear"/>
        </w:rPr>
        <w:t>вправе устанавливать в Соглашении о предоставлении Субсидии сроки и формы представления получателем Субсидии дополнительной отчет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4.Порядок осуществления контроля (мониторинга) за соблюдением целей, условий и порядка предоставления Субсидии и ответственность за их несоблюдение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4.1.Не использованные в текущем финансовом году остатки Субсидий подлежат возврату в бюджет города Нефтеюганска в порядке и сроки, установленные департаментом финансов администрации города Нефтеюганск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использованные на 01 января текущего финансового года остатки Субсидий могут быть направлены Учреждением на направления расходов, установленные при предоставлении Субсидии, в текущем финансовом году в соответствии с решением Комитета о наличии потребности, принятым путем утверждения в срок до 01 марта текущего финансового года сведений об операциях с субсидиям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упления от возвратов средств по выплатам, произведенным до начала текущего финансового года, источником финансового обеспечения которых являются Субсидии, могут быть направлены Учреждением на направления расходов, установленные при предоставлении Субсидии, в текущем финансовом году в соответствии с решением Комитета об использовании в текущем финансовом году поступлений от возврата ранее произведенных Учреждением выплат, источником финансового обеспечения которых являются Субсидии, принятым путем утверждения в течение срока, указанного в абзаце первом пункта 4.3 настоящего Порядка, сведений об операциях с субсидиям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2.Для рассмотрения вопроса о наличии потребности в направлении остатка Субсидии на направления расходов, установленные при предоставлении Субсидии, или об использовании в текущем финансовом году поступлений от возврата произведенных до начала текущего финансового года Учреждением выплат, источником финансового обеспечения которых являются Субсидии, Учреждение представляет в Комитет письменное обращение, содержащее информацию о наличии у Учреждения неисполненных обязательств, источником финансового обеспечения которых являются не использованные на 01 января текущего финансового года остатки Субсидии и (или) средства от возврата средств по выплатам, произведенным до начала текущего финансового года, и копии документов, подтверждающих наличие и объем указанных обязательств Учреждения (за исключением обязательств по выплатам физическим лицам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исьменное обращение с указанием информации о наличии у учреждения неисполненных обязательств, источником финансового обеспечения которых являются не использованные на 01 января текущего финансового года остатки Субсидии, подается Учреждением не позднее 01 февраля текущего финансового год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3.В течение 10 рабочих дней со дня представления документов, указанных в пункте 4.2 настоящего Порядка, с учетом срока, установленного в абзаце втором пункта 4.1 настоящего Порядка, Комитет принимает решение о наличии или об отсутствии у Учреждения потребности в направлении не использованных на начало текущего финансового года остатков средств Субсидии или в использовании в текущем финансовом году поступлений от возврата произведенных до начала текущего финансового года учреждением выплат, источником финансового обеспечения которых являются Субсидии, для достижения целей, установленных при предоставлении Субсид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4.4.Решение об отсутствии у Учреждения потребности в направлении не использованных на начало текущего финансового года остатков средств Субсидии или в использовании в текущем финансовом году поступлений от возврата произведенных до начала текущего финансового года учреждением выплат, источником финансового обеспечения которых являются Субсидии, принимается в форме письма Комитета с указанием оснований для принятия такого реш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5.Основаниями для принятия решения об отсутствии у Учреждения потребности в направлении не использованных на начало текущего финансового года остатков средств Субсидии или в использовании в текущем финансовом году поступлений от возврата произведенных до начала текущего финансового года учреждением выплат, источником финансового обеспечения которых являются Субсидии, являются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1.Непредставление информации о наличии у Учреждения неисполненных обязательств и (или) подтверждающих документов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2.Несоответствие данных, указанных в информации о наличии у Учреждения неисполненных обязательств, документам, прилагаемым к обоснованию потребност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4.5.3.Несоответствие информации о наличии у Учреждения неисполненных обязательств и (или) прилагаемых к нему документов направлениям расходов предоставления Субсиди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6.В течение 3 рабочих дней со дня принятия решения, указанного в пункте 4.4 настоящего Порядка, Комитет направляет Учреждению утвержденные сведения об операциях с Субсидиями, предоставленными Учреждению, письмо Комитета, указанное пункте 4.4 настоящего Порядк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Комитет и уполномоченные органы муниципального финансового контроля осуществляют обязательную проверку соблюдения целей и условий предоставления Субсидии Учреждению в соответствии с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Бюджетным кодексом</w:t>
        </w:r>
      </w:hyperlink>
      <w:r>
        <w:rPr>
          <w:sz w:val="28"/>
          <w:szCs w:val="28"/>
        </w:rPr>
        <w:t xml:space="preserve"> Российской Федерации, муниципальными правовыми актами города Нефтеюганск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8.Комитет осуществляет м</w:t>
      </w:r>
      <w:r>
        <w:rPr>
          <w:sz w:val="28"/>
          <w:szCs w:val="28"/>
          <w:shd w:fill="FFFFFF" w:val="clear"/>
        </w:rPr>
        <w:t xml:space="preserve">ониторинг достижения значений результатов предоставления Субсидии и событий, отражающих факт завершения соответствующего мероприятия по получению результата предоставления Субсидии, в  порядке, установленном  приказом </w:t>
      </w:r>
      <w:r>
        <w:rPr>
          <w:sz w:val="28"/>
          <w:szCs w:val="28"/>
        </w:rPr>
        <w:t>Министерства  финансов  Российской  Федерации  от 27.04.2024 № 53н «Об утверждении Порядка проведения мониторинга достижения результатов предоставления субсидий, в том числе грантов в форме субсидий, юридическим лицам, в том числе бюджетным и автономным учреждениям, индивидуальным предпринимателям, физическим лицам - производителям товаров, работ, услуг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9.В случае установления факта несоблюдения Учреждением целей и условий, недостижения значений результатов предоставления Субсидии, установленных Соглашением, выявленного по результатам обязательных проверок, проведённых уполномоченными органами муниципального финансового контроля, Комитет направляет в Учреждение письменное требование о её возврате в течение 10 рабочих дней со дня получения предписания и (или) представл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0.В случае установления факта несоблюдения Учреждением целей и условий, недостижения значений результатов предоставления Субсидии, установленных Соглашением, выявленного по результатам проверок, проведённых Комитетом, Комитет направляет в Учреждение письменное требование о её возврате в течение 10 рабочих дней со дня его установл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1.В случае нарушения целей и условий, установленных при предоставлении Субсидии, полученные средства Субсидии подлежат возврату в бюджет города Нефтеюганска в части их нецелевого использова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2.В случае недостижения значений результатов предоставления Субсидии, полученные средства Субсидии подлежат возврату в бюджет города Нефтеюганска в части, пропорциональной величине недостижения установленного результата предоставления Субсид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4.13.Денежные средства, подлежащие возврату, перечисляются Учреждением на лицевой счёт Комитета в течение 10 рабочих дней со дня получения уведомления о возврате денежных средст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4.14.В случае невыполнения в установленный срок требования о возврате Субсидии Комитет обеспечивает её взыскание в судебном порядке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4.15.Руководитель Учреждения несёт ответственность за использование Субсидии в соответствии с условиями, предусмотренными Соглашением и законодательством Российской Федерации.</w:t>
      </w:r>
    </w:p>
    <w:p>
      <w:pPr>
        <w:pStyle w:val="Normal"/>
        <w:autoSpaceDE w:val="false"/>
        <w:ind w:right="-1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hd w:fill="FFFFFF" w:val="clear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autoSpaceDE w:val="false"/>
        <w:ind w:right="-1" w:hanging="0"/>
        <w:jc w:val="right"/>
        <w:rPr/>
      </w:pPr>
      <w:r>
        <w:rPr>
          <w:rFonts w:eastAsia="Calibri"/>
          <w:sz w:val="28"/>
          <w:szCs w:val="28"/>
        </w:rPr>
        <w:t xml:space="preserve">к Порядку </w:t>
      </w:r>
      <w:r>
        <w:rPr>
          <w:sz w:val="28"/>
          <w:szCs w:val="28"/>
        </w:rPr>
        <w:t xml:space="preserve">определения объёма и условий предоставления </w:t>
      </w:r>
    </w:p>
    <w:p>
      <w:pPr>
        <w:pStyle w:val="Normal"/>
        <w:autoSpaceDE w:val="false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убсидии на иные цели: на осуществление мероприятий по </w:t>
      </w:r>
    </w:p>
    <w:p>
      <w:pPr>
        <w:pStyle w:val="Normal"/>
        <w:autoSpaceDE w:val="false"/>
        <w:ind w:right="-1" w:hanging="0"/>
        <w:jc w:val="righ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текущему или капитальному ремонту объектов недвижимого имущества муниципальным бюджетным и автономным учреждениям, подведомственным комитету физической культуры и спорта администрации города Нефтеюганск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Форма</w:t>
        <w:br/>
        <w:t>заявления о предоставлении субсидии на иные цели:</w:t>
      </w:r>
    </w:p>
    <w:p>
      <w:pPr>
        <w:pStyle w:val="Normal"/>
        <w:autoSpaceDE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осуществление мероприятий по текущему или капитальному ремонту объектов недвижимого имущества муниципальным бюджетным и автономным учреждениям, подведомственным комитету физической культуры и спорта администрации города Нефтеюганска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698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</w:t>
      </w:r>
    </w:p>
    <w:p>
      <w:pPr>
        <w:pStyle w:val="Normal"/>
        <w:widowControl w:val="false"/>
        <w:autoSpaceDE w:val="false"/>
        <w:ind w:firstLine="698"/>
        <w:jc w:val="center"/>
        <w:rPr/>
      </w:pPr>
      <w:r>
        <w:rPr>
          <w:sz w:val="28"/>
          <w:szCs w:val="28"/>
        </w:rPr>
        <w:t>(наименование муниципального бюджетного (автономного) учреждения)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шу предоставить субсидию в 20___ году в размере (сумме) __________________________________________рублей _____копеек на иные цели: __________________________________________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пояснительная записк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2380"/>
        <w:gridCol w:w="4060"/>
      </w:tblGrid>
      <w:tr>
        <w:trPr/>
        <w:tc>
          <w:tcPr>
            <w:tcW w:w="336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Учреждения</w:t>
            </w:r>
          </w:p>
        </w:tc>
        <w:tc>
          <w:tcPr>
            <w:tcW w:w="23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/____________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4"/>
                <w:szCs w:val="24"/>
              </w:rPr>
              <w:t>(подпись) (ФИО)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МП (при наличии)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Дата подачи заявления: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«___» _________20___год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09" w:top="127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ind w:right="-1" w:hanging="0"/>
        <w:jc w:val="right"/>
        <w:rPr/>
      </w:pPr>
      <w:r>
        <w:rPr>
          <w:rFonts w:eastAsia="Calibri"/>
          <w:sz w:val="28"/>
          <w:szCs w:val="28"/>
        </w:rPr>
        <w:t xml:space="preserve">к Порядку </w:t>
      </w:r>
      <w:r>
        <w:rPr>
          <w:sz w:val="28"/>
          <w:szCs w:val="28"/>
        </w:rPr>
        <w:t xml:space="preserve">определения объёма и условий предоставления </w:t>
      </w:r>
    </w:p>
    <w:p>
      <w:pPr>
        <w:pStyle w:val="Normal"/>
        <w:autoSpaceDE w:val="false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убсидии на иные цели: на осуществление мероприятий по </w:t>
      </w:r>
    </w:p>
    <w:p>
      <w:pPr>
        <w:pStyle w:val="Normal"/>
        <w:autoSpaceDE w:val="false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екущему или капитальному ремонту объектов недвижимого имущества </w:t>
      </w:r>
    </w:p>
    <w:p>
      <w:pPr>
        <w:pStyle w:val="Normal"/>
        <w:autoSpaceDE w:val="false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ым бюджетным и автономным учреждениям, подведомственным </w:t>
      </w:r>
    </w:p>
    <w:p>
      <w:pPr>
        <w:pStyle w:val="Normal"/>
        <w:autoSpaceDE w:val="false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комитету физической культуры и спорта администрации города Нефтеюганска</w:t>
      </w:r>
    </w:p>
    <w:p>
      <w:pPr>
        <w:pStyle w:val="Normal"/>
        <w:autoSpaceDE w:val="false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Условия предоставления субсидии Учреждениям</w:t>
      </w:r>
    </w:p>
    <w:p>
      <w:pPr>
        <w:pStyle w:val="Normal"/>
        <w:shd w:fill="FFFFFF" w:val="clear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5228" w:type="dxa"/>
        <w:jc w:val="left"/>
        <w:tblInd w:w="-67" w:type="dxa"/>
        <w:tblLayout w:type="fixed"/>
        <w:tblCellMar>
          <w:top w:w="105" w:type="dxa"/>
          <w:left w:w="60" w:type="dxa"/>
          <w:bottom w:w="105" w:type="dxa"/>
          <w:right w:w="60" w:type="dxa"/>
        </w:tblCellMar>
      </w:tblPr>
      <w:tblGrid>
        <w:gridCol w:w="491"/>
        <w:gridCol w:w="1898"/>
        <w:gridCol w:w="2633"/>
        <w:gridCol w:w="3969"/>
        <w:gridCol w:w="3260"/>
        <w:gridCol w:w="2977"/>
      </w:tblGrid>
      <w:tr>
        <w:trPr>
          <w:trHeight w:val="1266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   предоставления субсидии</w:t>
            </w:r>
          </w:p>
        </w:tc>
        <w:tc>
          <w:tcPr>
            <w:tcW w:w="26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фровка цели предоставления субсидии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кументы, представляемые муниципальным бюджетным и автономным учреждением в дополнение к документам, установленным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https://e.mail.ru/inbox/0:17386407981204064655:0/" \l "mailruanchor_Par70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 xml:space="preserve">пунктом 2 раздела 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2 настоящего Порядка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расчета размера субсидии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 предоставления субсидии</w:t>
            </w:r>
          </w:p>
        </w:tc>
      </w:tr>
      <w:tr>
        <w:trPr>
          <w:trHeight w:val="279" w:hRule="atLeast"/>
        </w:trPr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475" w:hRule="atLeast"/>
        </w:trPr>
        <w:tc>
          <w:tcPr>
            <w:tcW w:w="49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текущего или капитального ремонта зданий и сооружений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существлению текущего или капитального ремонта зданий и сооружений, а также расходы, связанные с разработкой рабочей, проектной и сметной документации на его проведение, и иные сопутствующие расходы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формация о количественных показателях и показателях физических объемов, которые планируется достигнуть за счет предусмотренных бюджетных ассигнований, с разбивкой по года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пия плана ремонта Учреждения на текущий год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 xml:space="preserve"> копия журнала эксплуатации здания</w:t>
            </w:r>
            <w:r>
              <w:rPr>
                <w:sz w:val="24"/>
                <w:szCs w:val="24"/>
                <w:lang w:val="en-US"/>
              </w:rPr>
              <w:t>;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субсидии определяетс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 соответствии с проектной документацией (при ее наличии), сметного расчета или укрупненного расчета, выполненных на основ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фектных ведомостей с применением единичных расценок по аналогичным видам работ, включенным в смету-аналог с учётом предусмотренных в рамках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объектов, введенных в эксплуатацию после проведения капитального ремонта (единиц)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количество разработанной проектной, сметной документации (единиц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проектной документаци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тношении которой проведена проверка сметной стоимости (единиц)</w:t>
            </w:r>
          </w:p>
        </w:tc>
      </w:tr>
      <w:tr>
        <w:trPr>
          <w:trHeight w:val="17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078" w:hRule="atLeast"/>
        </w:trPr>
        <w:tc>
          <w:tcPr>
            <w:tcW w:w="4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пия журнала периодических осмотров зданий и сооружени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копия неисполненных предписаний контролирующих органов (при наличии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отоматериалы объекта ремонтных работ</w:t>
            </w:r>
            <w:r>
              <w:rPr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роектная документация (при наличии)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копия технического заключения специализированной организации (при наличии)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копия заключения о достоверности определения сметной стоимости (при наличии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24"/>
                <w:szCs w:val="24"/>
              </w:rPr>
              <w:t xml:space="preserve">сметной документации расходов по приобретению основных средств, материальных запасов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текущего ремонта зданий и сооружений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существлению текущего ремонта зданий и сооружений, иные сопутствующ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осуществляемые с учетом положений законодательства о закупках товаров, работ, услуг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формация о количественных показателях и показателях физических объемов, которые планируется достигнуть за счет предусмотренных бюджетных ассигнований, с разбивкой по годам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копия плана ремонта Учреждения на текущий год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копия журнала эксплуатации зда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копия журнала периодических 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субсидии определяетс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соответствии со сметной документацией, согласованной Учреждениями на основе дефектных ведомост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в соответствии с перечнем услуг (работ), выполняемых (проводимых) в целях осуществления текущего ремонта зданий и сооружений с учетом, предусмотренных в рамках сметно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количество зданий и сооружений, в которых проведен текущий ремонт (единиц)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разработанной сметной документации (единиц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ов зданий и сооружени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копия неисполненных предписаний контролирующих органов (при наличии);</w:t>
            </w:r>
          </w:p>
          <w:p>
            <w:pPr>
              <w:pStyle w:val="Normal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- фотоматериалы объекта ремонтных работ;</w:t>
            </w:r>
          </w:p>
          <w:p>
            <w:pPr>
              <w:pStyle w:val="Normal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- копия технического заключения специализированной организации (при наличии)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ации расходов по приобретению основных средств, материальных запас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right="-1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rFonts w:eastAsia="Calibri"/>
          <w:vanish/>
          <w:sz w:val="28"/>
          <w:szCs w:val="28"/>
        </w:rPr>
      </w:pPr>
      <w:r>
        <w:rPr>
          <w:rFonts w:eastAsia="Calibri"/>
          <w:vanish/>
          <w:sz w:val="28"/>
          <w:szCs w:val="28"/>
        </w:rPr>
      </w:r>
      <w:bookmarkStart w:id="4" w:name="_Hlk82441314"/>
      <w:bookmarkStart w:id="5" w:name="_Hlk82441314"/>
      <w:bookmarkEnd w:id="5"/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2">
    <w:name w:val="Основной текст с отступом 2 Знак"/>
    <w:qFormat/>
    <w:rPr>
      <w:b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Название Знак"/>
    <w:qFormat/>
    <w:rPr>
      <w:sz w:val="28"/>
    </w:rPr>
  </w:style>
  <w:style w:type="character" w:styleId="Style13">
    <w:name w:val="Основной текст Знак"/>
    <w:qFormat/>
    <w:rPr>
      <w:rFonts w:ascii="Pragmatica;Times New Roman" w:hAnsi="Pragmatica;Times New Roman" w:cs="Pragmatica;Times New Roman"/>
      <w:b/>
    </w:rPr>
  </w:style>
  <w:style w:type="character" w:styleId="Style14">
    <w:name w:val="Нижний колонтитул Знак"/>
    <w:basedOn w:val="Style10"/>
    <w:qFormat/>
    <w:rPr/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Верхний колонтитул Знак"/>
    <w:basedOn w:val="Style10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нак Знак6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basedOn w:val="Style10"/>
    <w:qFormat/>
    <w:rPr/>
  </w:style>
  <w:style w:type="character" w:styleId="22">
    <w:name w:val="Заголовок 2 Знак"/>
    <w:qFormat/>
    <w:rPr>
      <w:b/>
      <w:sz w:val="32"/>
    </w:rPr>
  </w:style>
  <w:style w:type="character" w:styleId="Style18">
    <w:name w:val="Схема документа Знак"/>
    <w:qFormat/>
    <w:rPr>
      <w:rFonts w:ascii="Tahoma" w:hAnsi="Tahoma" w:cs="Tahoma"/>
      <w:shd w:fill="000080" w:val="clear"/>
    </w:rPr>
  </w:style>
  <w:style w:type="character" w:styleId="Style19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20">
    <w:name w:val="Неразрешенное упоминание"/>
    <w:qFormat/>
    <w:rPr>
      <w:color w:val="605E5C"/>
      <w:shd w:fill="E1DFDD" w:val="clear"/>
    </w:rPr>
  </w:style>
  <w:style w:type="character" w:styleId="11">
    <w:name w:val="Заголовок Знак1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mphasis">
    <w:name w:val="Emphasis"/>
    <w:qFormat/>
    <w:rPr>
      <w:i/>
      <w:iCs/>
    </w:rPr>
  </w:style>
  <w:style w:type="character" w:styleId="Style21">
    <w:name w:val="Слабая ссылка"/>
    <w:qFormat/>
    <w:rPr>
      <w:smallCaps/>
      <w:color w:val="5A5A5A"/>
    </w:rPr>
  </w:style>
  <w:style w:type="character" w:styleId="61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Pragmatica;Times New Roman" w:hAnsi="Pragmatica;Times New Roman" w:cs="Pragmatica;Times New Roman"/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22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567"/>
      <w:jc w:val="center"/>
    </w:pPr>
    <w:rPr>
      <w:b/>
      <w:sz w:val="28"/>
      <w:lang w:val="en-US"/>
    </w:rPr>
  </w:style>
  <w:style w:type="paragraph" w:styleId="231">
    <w:name w:val="Основной текст 23"/>
    <w:basedOn w:val="Normal"/>
    <w:qFormat/>
    <w:pPr/>
    <w:rPr>
      <w:sz w:val="28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4">
    <w:name w:val="Обычный текст"/>
    <w:basedOn w:val="Normal"/>
    <w:qFormat/>
    <w:pPr>
      <w:ind w:firstLine="567"/>
      <w:jc w:val="both"/>
    </w:pPr>
    <w:rPr>
      <w:sz w:val="28"/>
      <w:szCs w:val="24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Style28">
    <w:name w:val="Обычный (веб)"/>
    <w:basedOn w:val="Normal"/>
    <w:qFormat/>
    <w:pPr/>
    <w:rPr>
      <w:sz w:val="24"/>
      <w:szCs w:val="24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000000"/>
      <w:sz w:val="20"/>
      <w:szCs w:val="20"/>
      <w:lang w:val="ru-RU" w:bidi="ar-SA" w:eastAsia="zh-CN"/>
    </w:rPr>
  </w:style>
  <w:style w:type="paragraph" w:styleId="Indent1">
    <w:name w:val="indent_1"/>
    <w:basedOn w:val="Normal"/>
    <w:qFormat/>
    <w:pPr>
      <w:spacing w:before="280" w:after="280"/>
    </w:pPr>
    <w:rPr>
      <w:sz w:val="24"/>
      <w:szCs w:val="24"/>
    </w:rPr>
  </w:style>
  <w:style w:type="paragraph" w:styleId="S22">
    <w:name w:val="s_22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internet.garant.ru/document/redirect/10900200/0" TargetMode="External"/><Relationship Id="rId4" Type="http://schemas.openxmlformats.org/officeDocument/2006/relationships/hyperlink" Target="https://internet.garant.ru/document/redirect/12112604/0" TargetMode="External"/><Relationship Id="rId5" Type="http://schemas.openxmlformats.org/officeDocument/2006/relationships/hyperlink" Target="https://internet.garant.ru/document/redirect/12112604/0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09:04:00Z</dcterms:created>
  <dc:creator>Любовь</dc:creator>
  <dc:description/>
  <cp:keywords/>
  <dc:language>en-US</dc:language>
  <cp:lastModifiedBy>Светлана Леонидовна Мозжерина</cp:lastModifiedBy>
  <cp:lastPrinted>2025-09-15T10:27:00Z</cp:lastPrinted>
  <dcterms:modified xsi:type="dcterms:W3CDTF">2025-09-15T05:54:00Z</dcterms:modified>
  <cp:revision>7</cp:revision>
  <dc:subject/>
  <dc:title/>
</cp:coreProperties>
</file>